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Fogorvosi ellátás összesítő a 2023. évre vonatkozó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tszolgáltató neve: Dr. Kelemen Réka E.V., 2337 Délegyháza Rákóczi út 8.</w:t>
      </w:r>
    </w:p>
    <w:p>
      <w:pPr>
        <w:pStyle w:val="Normal"/>
        <w:rPr/>
      </w:pPr>
      <w:r>
        <w:rPr/>
        <w:t>Munkahely száma:130096231</w:t>
      </w:r>
    </w:p>
    <w:p>
      <w:pPr>
        <w:pStyle w:val="Normal"/>
        <w:rPr/>
      </w:pPr>
      <w:r>
        <w:rPr/>
        <w:t>Ellátandó lakosságszám szerződés szerint: 5998 fő</w:t>
      </w:r>
    </w:p>
    <w:p>
      <w:pPr>
        <w:pStyle w:val="Normal"/>
        <w:rPr/>
      </w:pPr>
      <w:r>
        <w:rPr/>
        <w:t>Ebből 18 év alatti: 1477 fő</w:t>
      </w:r>
    </w:p>
    <w:p>
      <w:pPr>
        <w:pStyle w:val="Normal"/>
        <w:rPr/>
      </w:pPr>
      <w:r>
        <w:rPr/>
        <w:t>19-62 év közötti: 3696 fő</w:t>
      </w:r>
    </w:p>
    <w:p>
      <w:pPr>
        <w:pStyle w:val="Normal"/>
        <w:rPr/>
      </w:pPr>
      <w:r>
        <w:rPr/>
        <w:t>62 év fölötti: 825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ndelés nem üzemelt szabadság miatt 25 napot, rendelői nagytakarítás miatt 1 napot, családon belüli haláleset miatt 2 napot. </w:t>
      </w:r>
    </w:p>
    <w:p>
      <w:pPr>
        <w:pStyle w:val="Normal"/>
        <w:rPr/>
      </w:pPr>
      <w:r>
        <w:rPr/>
        <w:t>Éves esetszám: 2652, ebből gyermek 1363. Az elvégzett kezelések száma 11709</w:t>
      </w:r>
    </w:p>
    <w:p>
      <w:pPr>
        <w:pStyle w:val="Normal"/>
        <w:rPr/>
      </w:pPr>
      <w:r>
        <w:rPr/>
        <w:t xml:space="preserve"> </w:t>
      </w:r>
      <w:r>
        <w:rPr/>
        <w:t>-sürgősségi ellátások száma: 853</w:t>
      </w:r>
    </w:p>
    <w:p>
      <w:pPr>
        <w:pStyle w:val="Normal"/>
        <w:rPr/>
      </w:pPr>
      <w:r>
        <w:rPr/>
        <w:t xml:space="preserve"> </w:t>
      </w:r>
      <w:r>
        <w:rPr/>
        <w:t>-szájhigiénés kezelést 1058 alkalommal végeztünk</w:t>
      </w:r>
    </w:p>
    <w:p>
      <w:pPr>
        <w:pStyle w:val="Normal"/>
        <w:rPr/>
      </w:pPr>
      <w:r>
        <w:rPr/>
        <w:t xml:space="preserve"> </w:t>
      </w:r>
      <w:r>
        <w:rPr/>
        <w:t>-310 fog/gyökér került eltávolításra</w:t>
      </w:r>
    </w:p>
    <w:p>
      <w:pPr>
        <w:pStyle w:val="Normal"/>
        <w:rPr/>
      </w:pPr>
      <w:r>
        <w:rPr/>
        <w:t xml:space="preserve"> </w:t>
      </w:r>
      <w:r>
        <w:rPr/>
        <w:t>-gyógyszerrendelés száma: 81</w:t>
      </w:r>
    </w:p>
    <w:p>
      <w:pPr>
        <w:pStyle w:val="Normal"/>
        <w:rPr/>
      </w:pPr>
      <w:r>
        <w:rPr/>
        <w:t xml:space="preserve"> </w:t>
      </w:r>
      <w:r>
        <w:rPr/>
        <w:t xml:space="preserve">-fogmegtartó kezelést 4810  fognál végeztü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Óvodások és iskolások fogászati szűrővizsgálatát a tavalyi évben két alkalommal végeztük el. (1112 szűrés) Óvodások esetében leginkább  4-6 éves korosztálynál tapasztaltunk kialakult fogszuvasodást. Továbbra is sok a 8-14 évesek körében a maradó fogazatot érintő szuvasodás, és fogkőlerakódás. </w:t>
      </w:r>
    </w:p>
    <w:p>
      <w:pPr>
        <w:pStyle w:val="Normal"/>
        <w:rPr/>
      </w:pPr>
      <w:r>
        <w:rPr/>
        <w:t xml:space="preserve"> </w:t>
      </w:r>
      <w:r>
        <w:rPr/>
        <w:t xml:space="preserve">Rendkívül lesújtó, hogy a megfelelő szájápolás mennyire hiányos, annak ellenére is, hogy az iskolásokat osztályonként instruáltuk mulázzsal és nagy méretű fogkefével a szűrővizsgálat elvégzése végen a rendelőben. Minden első és második osztályos tanuló a korának megfelelően fogápolási csomagot kapott a Colgate jóvoltából, a Ragyogó Mosoly Program keretén belül. Az évek során a szülők több alkalommal kaptak különböző tájékoztató kis füzetet, mely számos hasznos információt tartalmaz a helyes szájüreg ápolásával kapcsolatosan. Az iskola közreműködését kértük, így a szülők a Krétában láthatták saját gyermekük fogászati szűrésének eredményét, mely szerint szükséges vagy nem szükséges fogorvossal felvenniük a kapcsolatot.  Továbbá azok a 6-12 éves gyermekek, akik szülővel kezelésre érkeznek hozzánk, fogkrémmintát kapnak. A fogápolással kapcsolatos tanácsadás sem marad el (amit sajnos sok esetben a szülők nem tartanak fontosnak, sőt látványosan unnak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t 18 év alatti anyát szűrtünk, akik várandósgondozási könyvvel rendelkez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3 májusban a röntgen gépek felülvizsgálata megtörtént (zöld matrica) melyet a Medicor Szerviz Zrt. végzett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valyi évben személyi változás nem törté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Ősszel tapasztaltunk rágcsálót, ami sajnálatosan a fogorvosi rendelőbe is bejutott, majd el is pusztult, a háziorvosi betegkartonok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zúton szeretnénk köszönetet mondani a fényforrás cseréjével kapcsolatban, hogy modern és legfőképp csendes  LED világítás került a fogászati rendelőb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24. 01. 15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Dr. Kelemen Ré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00:00Z</dcterms:created>
  <dc:creator>Felhasználó</dc:creator>
  <dc:description/>
  <cp:keywords/>
  <dc:language>en-US</dc:language>
  <cp:lastModifiedBy>Felhasználó</cp:lastModifiedBy>
  <dcterms:modified xsi:type="dcterms:W3CDTF">2024-01-15T19:12:00Z</dcterms:modified>
  <cp:revision>8</cp:revision>
  <dc:subject/>
  <dc:title>Fogászati rendelés összesítő 2023</dc:title>
</cp:coreProperties>
</file>